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422850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2541980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539782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6584812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