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5795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022943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409769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61235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