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0715211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0095766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2795114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0202196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