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5170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6735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7335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8112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