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2554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0697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3113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09171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