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548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68341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27297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1893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