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700162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2822508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3307876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