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74524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50219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32449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