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461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418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036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943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