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2376138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4651207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7333706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0119923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