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96948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00569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0869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92645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