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71964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39899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