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30558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38314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54276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01380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