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74151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11614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34873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86470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