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96716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9671623"/>
      <w:bookmarkStart w:id="1" w:name="__Fieldmark__0_5796716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