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9080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36020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83066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