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721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1073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3743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3850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6089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3503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9662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65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0984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6842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209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316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3365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7839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0950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2739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7247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