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490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432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237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222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480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251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449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786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49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270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784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306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480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