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69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13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515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9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66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061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56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234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46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749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0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692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68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457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00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