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793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03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045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963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593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749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470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105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254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675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048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394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314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