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01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32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21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32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97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806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21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802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59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777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96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2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284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063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