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78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19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434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77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497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94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04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074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6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282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52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6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093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98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548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799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0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