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37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0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137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053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570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4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969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79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24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248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017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567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324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48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22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95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680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