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5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080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66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434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373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550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16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05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771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674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744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805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670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244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895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35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410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