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72747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70024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02497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10840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60932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2733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75884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83447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08872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20904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44468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79326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81293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