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832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10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549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739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093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293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251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449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778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48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272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558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408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55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317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