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4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703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477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50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83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781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335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25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262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698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654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33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42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36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