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676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496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037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30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055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80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230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526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048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024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476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16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734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