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71749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47725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98253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