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834691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3469193"/>
      <w:bookmarkStart w:id="1" w:name="__Fieldmark__0_40834691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