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54381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5438184"/>
      <w:bookmarkStart w:id="1" w:name="__Fieldmark__15_10954381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54381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5438184"/>
      <w:bookmarkStart w:id="3" w:name="__Fieldmark__16_10954381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54381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5438184"/>
      <w:bookmarkStart w:id="5" w:name="__Fieldmark__17_10954381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5438184"/>
      <w:bookmarkStart w:id="7" w:name="__Fieldmark__19_10954381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