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35891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3589185"/>
      <w:bookmarkStart w:id="1" w:name="__Fieldmark__0_25135891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