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54741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5474122"/>
      <w:bookmarkStart w:id="1" w:name="__Fieldmark__0_12654741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