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8505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8505798"/>
      <w:bookmarkStart w:id="1" w:name="__Fieldmark__15_1738505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8505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8505798"/>
      <w:bookmarkStart w:id="3" w:name="__Fieldmark__16_1738505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8505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8505798"/>
      <w:bookmarkStart w:id="5" w:name="__Fieldmark__17_1738505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8505798"/>
      <w:bookmarkStart w:id="7" w:name="__Fieldmark__19_1738505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