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63197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6319798"/>
            <w:bookmarkStart w:id="1" w:name="__Fieldmark__0_37263197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