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3742268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37422681"/>
      <w:bookmarkStart w:id="1" w:name="__Fieldmark__0_43742268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