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709526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70952665"/>
            <w:bookmarkStart w:id="1" w:name="__Fieldmark__0_37709526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