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2675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2675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2675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2675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2675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2675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267582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2675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2675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267582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2675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2675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2675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26758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26758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26758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26758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26758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26758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26758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26758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26758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26758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26758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26758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26758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26758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26758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26758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26758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26758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26758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26758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267582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267582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26758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26758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267582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267582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