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9610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9610110"/>
            <w:bookmarkStart w:id="1" w:name="__Fieldmark__0_2659610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