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4045868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40458680"/>
      <w:bookmarkStart w:id="1" w:name="__Fieldmark__15_254045868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4045868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40458680"/>
      <w:bookmarkStart w:id="3" w:name="__Fieldmark__16_254045868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4045868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40458680"/>
      <w:bookmarkStart w:id="5" w:name="__Fieldmark__17_254045868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40458680"/>
      <w:bookmarkStart w:id="7" w:name="__Fieldmark__19_254045868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