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2287446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2287446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2287446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2287446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2287446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2287446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22874462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2287446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2287446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22874462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2287446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2287446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2287446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2287446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2287446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2287446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2287446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2287446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2287446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2287446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2287446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2287446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2287446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2287446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2287446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2287446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2287446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2287446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2287446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2287446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2287446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2287446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2287446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2287446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2287446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2287446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2287446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2287446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2287446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