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16628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1662828"/>
      <w:bookmarkStart w:id="1" w:name="__Fieldmark__15_1811662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16628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1662828"/>
      <w:bookmarkStart w:id="3" w:name="__Fieldmark__16_1811662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16628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1662828"/>
      <w:bookmarkStart w:id="5" w:name="__Fieldmark__17_18116628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1662828"/>
      <w:bookmarkStart w:id="7" w:name="__Fieldmark__19_18116628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