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3689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368907"/>
      <w:bookmarkStart w:id="1" w:name="__Fieldmark__0_2023689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