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210713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210713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210713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210713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210713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210713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21071320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210713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210713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21071320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210713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210713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210713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2107132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2107132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2107132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2107132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2107132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2107132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2107132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2107132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2107132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2107132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2107132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2107132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2107132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2107132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2107132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2107132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2107132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2107132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2107132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2107132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2107132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2107132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2107132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2107132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2107132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2107132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