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4386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093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8591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