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6036382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2271663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8922858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642056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