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174140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185592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885288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2996840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