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80323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91613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23575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71328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