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93823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51342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42084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92655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