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02419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49248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32795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70613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