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23460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2046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07958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