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467107601"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1723173987"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