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656781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5804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33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