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00294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22184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