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640712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99081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